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r>
        <w:rPr>
          <w:b/>
        </w:rPr>
        <w:t>Character Name:</w:t>
        <w:tab/>
        <w:tab/>
        <w:tab/>
        <w:t>Race:</w:t>
        <w:tab/>
        <w:tab/>
        <w:tab/>
        <w:t>Cla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165</wp:posOffset>
                </wp:positionH>
                <wp:positionV relativeFrom="paragraph">
                  <wp:posOffset>-187325</wp:posOffset>
                </wp:positionV>
                <wp:extent cx="2112010" cy="650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Sta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eve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P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XP Needed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hac0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it Point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lignmen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P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rmor Cla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andard:        Rear:           Head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vement Rat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otes on Ki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raits/Disadvantag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ight:          Weight:          Age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ther Traits/wound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1.9pt;mso-wrap-distance-left:9.05pt;mso-wrap-distance-right:9.05pt;mso-wrap-distance-top:0pt;mso-wrap-distance-bottom:0pt;margin-top:-14.75pt;mso-position-vertical-relative:text;margin-left:383.9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Stat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Level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XP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XP Needed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hac0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Hit Point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lignment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P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rmor Clas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tandard:        Rear:           Head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ovement Rat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it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otes on Kit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raits/Disadvantag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ight:          Weight:          Age: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Other Traits/wound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59055</wp:posOffset>
                </wp:positionV>
                <wp:extent cx="46634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4.65pt" to="369.8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br/>
      </w:r>
      <w:r>
        <w:rPr>
          <w:b/>
        </w:rPr>
        <w:t>Strengt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Stamina:</w:t>
      </w:r>
      <w:r>
        <w:rPr/>
        <w:t xml:space="preserve">          Weight Allowance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Muscle:</w:t>
      </w:r>
      <w:r>
        <w:rPr/>
        <w:t xml:space="preserve">             Att. Adj.:            Dam Adj.:             Open Doors:           B.B./L.G.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exterity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Aim:              </w:t>
      </w:r>
      <w:r>
        <w:rPr/>
        <w:t>Missile Adj.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Balance:</w:t>
      </w:r>
      <w:r>
        <w:rPr/>
        <w:t xml:space="preserve">              Defense Adj.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Constitution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Health:</w:t>
      </w:r>
      <w:r>
        <w:rPr/>
        <w:t xml:space="preserve">                System Shock:              Res. Survival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Fitness:</w:t>
      </w:r>
      <w:r>
        <w:rPr/>
        <w:t xml:space="preserve">                  Hit Point Adj.: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rPr/>
      </w:pPr>
      <w:r>
        <w:rPr/>
        <w:t>Intelligence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Reason:</w:t>
      </w:r>
      <w:r>
        <w:rPr/>
        <w:t xml:space="preserve">                 Max Spell Level:                      Max # of Spells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Knowledge:</w:t>
      </w:r>
      <w:r>
        <w:rPr/>
        <w:t xml:space="preserve">                  Bonus CP:                        % Learn Spell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6"/>
        <w:rPr>
          <w:sz w:val="28"/>
        </w:rPr>
      </w:pPr>
      <w:r>
        <w:rPr>
          <w:sz w:val="28"/>
        </w:rPr>
        <w:t>Wisdom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Intuition:</w:t>
      </w:r>
      <w:r>
        <w:rPr/>
        <w:t xml:space="preserve">              Bonus Spells:               % Spell Failur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Willpower:</w:t>
      </w:r>
      <w:r>
        <w:rPr/>
        <w:t xml:space="preserve">                Magic Def. Adj.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</w:rPr>
        <w:t>Charisma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Leadership:                </w:t>
      </w:r>
      <w:r>
        <w:rPr/>
        <w:t>Moral Adj.:                  # of Henchmen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Appearance:                 </w:t>
      </w:r>
      <w:r>
        <w:rPr/>
        <w:t>Reaction Adj.: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165</wp:posOffset>
                </wp:positionH>
                <wp:positionV relativeFrom="paragraph">
                  <wp:posOffset>62230</wp:posOffset>
                </wp:positionV>
                <wp:extent cx="2112010" cy="1471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ving Throw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ra., Poison, Death:             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od, Staff, Wand:                  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trifaction, Poly:                  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reath Weapon:                     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pell:                                      (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4.9pt;mso-position-vertical-relative:text;margin-left:383.9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ving Throw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ara., Poison, Death:             (        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od, Staff, Wand:                  (        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etrifaction, Poly:                  (        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Breath Weapon:                     (        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pell:                                      (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4475</wp:posOffset>
                </wp:positionH>
                <wp:positionV relativeFrom="paragraph">
                  <wp:posOffset>62230</wp:posOffset>
                </wp:positionV>
                <wp:extent cx="5129530" cy="147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/>
                            </w:pPr>
                            <w:r>
                              <w:rPr/>
                              <w:t>Non-Weapon Proficiencies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15.9pt;mso-wrap-distance-left:9.05pt;mso-wrap-distance-right:9.05pt;mso-wrap-distance-top:0pt;mso-wrap-distance-bottom:0pt;margin-top:4.9pt;mso-position-vertical-relative:text;margin-left:-19.2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/>
                        <w:rPr/>
                      </w:pPr>
                      <w:r>
                        <w:rPr/>
                        <w:t>Non-Weapon Proficiencies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475</wp:posOffset>
                </wp:positionH>
                <wp:positionV relativeFrom="paragraph">
                  <wp:posOffset>941070</wp:posOffset>
                </wp:positionV>
                <wp:extent cx="7232650" cy="165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eapon Proficienc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hac0      Weapon               Size        Type        Speed        Melee Reach         # of Atts.         Range         Damage               Knockd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pt;height:130.3pt;mso-wrap-distance-left:9.05pt;mso-wrap-distance-right:9.05pt;mso-wrap-distance-top:0pt;mso-wrap-distance-bottom:0pt;margin-top:74.1pt;mso-position-vertical-relative:text;margin-left:-19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eapon Proficiencie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hac0      Weapon               Size        Type        Speed        Melee Reach         # of Atts.         Range         Damage               Knock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1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ond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amond Gothic" w:hAnsi="Diamond Gothic" w:cs="Diamond Gothi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amond Gothic" w:hAnsi="Diamond Gothic" w:cs="Diamond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9:00Z</dcterms:created>
  <dc:creator>Blake McDonald</dc:creator>
  <dc:description/>
  <dc:language>en-US</dc:language>
  <cp:lastModifiedBy>Blake McDonald</cp:lastModifiedBy>
  <cp:lastPrinted>2000-05-09T14:36:00Z</cp:lastPrinted>
  <dcterms:modified xsi:type="dcterms:W3CDTF">2000-05-09T21:38:00Z</dcterms:modified>
  <cp:revision>14</cp:revision>
  <dc:subject/>
  <dc:title>Character Name:</dc:title>
</cp:coreProperties>
</file>